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1.10.2024 nr. JV-MAA-1/56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2063,IP7347 “Jaama 3 peakaitsme nimivoolu suurendamine. Lelle alevik. Kehtna vald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729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0153 Lelle jaam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9202:006:174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0908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55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id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604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8cbb1f7f-0d99-4041-a9e0-f86949b868d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8cbb1f7f-0d99-4041-a9e0-f86949b868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33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10-21T09:35:00Z</dcterms:modified>
  <cp:revision>3</cp:revision>
  <dc:subject/>
  <dc:title/>
</cp:coreProperties>
</file>